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(Unit 4, Spanish 1)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ndards to Use for Common Benchmark Assessment Develo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4694"/>
        <w:gridCol w:w="12"/>
      </w:tblGrid>
      <w:tr>
        <w:trPr>
          <w:tblHeader w:val="true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 (covers all standards)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Standard Number 1 (Goal One): Communicate in a Language Other Than English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1.1 </w:t>
            </w:r>
            <w:r>
              <w:rPr>
                <w:rFonts w:cs="Arial"/>
                <w:b/>
                <w:sz w:val="20"/>
              </w:rPr>
              <w:t>In the target language, engage in conversations, provide and obtain information, express feelings and emotions, and exchange opinions.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/>
                <w:b/>
                <w:bCs/>
                <w:sz w:val="20"/>
              </w:rPr>
              <w:t xml:space="preserve">1.2 </w:t>
            </w:r>
            <w:r>
              <w:rPr>
                <w:rFonts w:cs="Arial"/>
                <w:b/>
                <w:sz w:val="20"/>
              </w:rPr>
              <w:t>Understand and interpret both written and spoken forms of the target language on a variety of topics.</w:t>
            </w:r>
          </w:p>
          <w:p>
            <w:pPr>
              <w:pStyle w:val="Normal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1.3 </w:t>
            </w:r>
            <w:r>
              <w:rPr>
                <w:rFonts w:cs="Arial"/>
                <w:b/>
                <w:sz w:val="20"/>
              </w:rPr>
              <w:t>Present information, concepts, and ideas to an audience of listeners or readers on a variety of topics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02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ad closely to determine what the text says explicitly and to make logical inferences from i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ermine central ideas or themes of a text and analyze their development; summarize the key supporting details and ide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ssess how point of view or purpose shapes the content and style of a tex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and comprehend complex literary and informational tex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ependently and proficiently analyze how and why individuals, events, and ideas develop and interact over the course of a tex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terpret words and phrases as they are used in a text, including determining technical, connotative, and figurative meanings, and analyze how specific word choices shape meaning or t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a 1-page article on a sports team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ocab for feelings and states (temporary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prices and understand what they mean (translations from pesos to dollars, what different money types there are in different Spanish-speaking countries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riting, with details, about likes and dislikes concerning activities.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 xml:space="preserve">ER and IR regular verb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 xml:space="preserve">conocer vs. sabe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 xml:space="preserve">Acabar d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>Venir (similar to tener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t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ad classified ads for inform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Number 2 (Goal Two): Gain Knowledge and Understanding of Other Cultures</w:t>
            </w:r>
          </w:p>
          <w:p>
            <w:pPr>
              <w:pStyle w:val="Default"/>
              <w:ind w:left="108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2 </w:t>
            </w:r>
            <w:r>
              <w:rPr>
                <w:rFonts w:cs="Arial" w:ascii="Arial" w:hAnsi="Arial"/>
                <w:b/>
                <w:sz w:val="20"/>
                <w:szCs w:val="20"/>
              </w:rPr>
              <w:t>Demonstrate an understanding of the relationship between the products and perspectives of the culture studied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pfDingbats" w:hAnsi="ZapfDingbats" w:cs="ZapfDingbats"/>
                <w:b/>
                <w:b/>
                <w:i/>
                <w:i/>
                <w:color w:val="231F20"/>
                <w:sz w:val="28"/>
                <w:szCs w:val="28"/>
              </w:rPr>
            </w:pPr>
            <w:r>
              <w:rPr>
                <w:rFonts w:cs="ZapfDingbats" w:ascii="ZapfDingbats" w:hAnsi="ZapfDingbats"/>
                <w:b/>
                <w:i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tions for spo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aking compariso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ports vocabular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peaking in pairs, holding 1-minute conversations.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Standard Number 3 (Goal Three): Connect with Other Disciplines and Acquire Information</w:t>
            </w:r>
          </w:p>
          <w:p>
            <w:pPr>
              <w:pStyle w:val="Normal"/>
              <w:ind w:left="1080" w:hanging="0"/>
              <w:rPr>
                <w:rFonts w:cs="Arial"/>
                <w:sz w:val="20"/>
              </w:rPr>
            </w:pPr>
            <w:r>
              <w:rPr>
                <w:b/>
                <w:bCs/>
                <w:sz w:val="20"/>
              </w:rPr>
              <w:t xml:space="preserve">3.2 </w:t>
            </w:r>
            <w:r>
              <w:rPr>
                <w:b/>
                <w:sz w:val="20"/>
              </w:rPr>
              <w:t>Acquire information and recognize the distinctive viewpoints that are only available through the foreign language and its cultures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 xml:space="preserve">estar vs. se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 xml:space="preserve">Conjugation of regular present verbs with irregular yo forms (conocer, hacer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MX"/>
              </w:rPr>
              <w:t xml:space="preserve">Tener expressions (tener calor, tener frio, ganas de, etc…)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dard Number 4 (Goal Four): Develop Insight into the Nature of Language and Cultur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onstrate understanding of the nature of language through comparisons of the language studied and their own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Recognize that cultures use different patterns of interaction and can apply this knowledge to their own culture.</w:t>
            </w:r>
          </w:p>
          <w:p>
            <w:pPr>
              <w:pStyle w:val="Normal"/>
              <w:ind w:left="720" w:hanging="72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mparisons vocabular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Jugar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andard Number 5 (Goal Five): Participate in Multicultural Communities and Global Societi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e the language both within and beyond the school sett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how evidence of becoming lifelong learners by using the language for personal enjoyment and enrichment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riting 1-paragraph summaries about the ads the students read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riting letters and e-mails to friends in the target languag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0"/>
    <w:family w:val="roman"/>
    <w:pitch w:val="variable"/>
  </w:font>
  <w:font w:name="ZapfDingbats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4:00Z</dcterms:created>
  <dc:creator>Pat Barto</dc:creator>
  <dc:description/>
  <dc:language>en-US</dc:language>
  <cp:lastModifiedBy>fquinon</cp:lastModifiedBy>
  <cp:lastPrinted>2003-01-30T15:47:00Z</cp:lastPrinted>
  <dcterms:modified xsi:type="dcterms:W3CDTF">2011-06-07T18:24:00Z</dcterms:modified>
  <cp:revision>2</cp:revision>
  <dc:subject/>
  <dc:title>Science – A Common Core of Standards</dc:title>
</cp:coreProperties>
</file>